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47147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041790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